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228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6.2025   №1066/0/3-25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2.2025 №2209/0/3-25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sz w:val="27"/>
          <w:szCs w:val="27"/>
          <w:lang w:val="uk-UA" w:eastAsia="uk-UA"/>
        </w:rPr>
        <w:t xml:space="preserve">Структура скоригованого тарифу на </w:t>
      </w:r>
      <w:r>
        <w:rPr>
          <w:b/>
          <w:bCs/>
          <w:sz w:val="27"/>
          <w:szCs w:val="27"/>
          <w:u w:val="single"/>
          <w:lang w:val="uk-UA" w:eastAsia="uk-UA"/>
        </w:rPr>
        <w:t>виробництво теплової енергії</w:t>
      </w:r>
      <w:r>
        <w:rPr>
          <w:b/>
          <w:bCs/>
          <w:sz w:val="27"/>
          <w:szCs w:val="27"/>
          <w:lang w:val="uk-UA" w:eastAsia="uk-UA"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val="uk-UA" w:eastAsia="uk-UA"/>
        </w:rPr>
      </w:pPr>
      <w:r>
        <w:rPr>
          <w:b/>
          <w:bCs/>
          <w:sz w:val="27"/>
          <w:szCs w:val="27"/>
          <w:lang w:val="uk-UA" w:eastAsia="uk-UA"/>
        </w:rPr>
        <w:t>для споживачів КП «ПАВЛОГРАДТРАНСЕНЕРГО»</w:t>
      </w:r>
    </w:p>
    <w:p>
      <w:pPr>
        <w:pStyle w:val="Normal"/>
        <w:spacing w:lineRule="auto" w:line="228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61"/>
        <w:gridCol w:w="1461"/>
      </w:tblGrid>
      <w:tr>
        <w:trPr>
          <w:tblHeader w:val="true"/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ис. грн на рі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рн/ Гкал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6152,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47,3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сього прям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4268,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04,1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6913,5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045,2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паливо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480,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08,3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81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8,9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55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3,0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5,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,8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термоізоляц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матеріали на технічне обслуговування теплових мереж, обладнання та ін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2503,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90,2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51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5,9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1,3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,3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852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68,7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52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8,7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095,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843,1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20,9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1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у т.ч.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20,9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3,1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ремонт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73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8,7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охорону прац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паливно-мастильні матеріал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98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МШП (малоцінні та швидкозношувальні предмети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на канцтовар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,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7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2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352,8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2,7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07,2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5,7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45,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,0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1,7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883,1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3,1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електроенергію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3,1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0,94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12,42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7,33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0,7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,61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мортизаційні відрахування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к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лужбові відрядже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,6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6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и сторонніх організацій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збу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Фінансові витрат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Повна собі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247,6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90,42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на покриття втрат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даток на прибуток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7247,6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90,42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арифи на виробництво теплової енергії, грн/Гкал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590,42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Податок на додану вартість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18,09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u w:val="single"/>
                <w:lang w:val="uk-UA" w:eastAsia="ru-RU"/>
              </w:rPr>
              <w:t>(з ПДВ)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308,51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бсяг реалізації теплової енергії, Гкал 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159,387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6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вень рентабельності, %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КП «ПАВЛОГРАДТРАНСЕНЕРГО»</w:t>
        <w:tab/>
        <w:tab/>
        <w:tab/>
        <w:t>Дмитро БИЧЕН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25:00Z</dcterms:created>
  <dc:creator>Тетяна Штонда</dc:creator>
  <dc:description/>
  <cp:keywords/>
  <dc:language>en-US</dc:language>
  <cp:lastModifiedBy>Олена Сошникова</cp:lastModifiedBy>
  <cp:lastPrinted>2025-11-26T10:04:00Z</cp:lastPrinted>
  <dcterms:modified xsi:type="dcterms:W3CDTF">2025-12-16T06:42:00Z</dcterms:modified>
  <cp:revision>16</cp:revision>
  <dc:subject/>
  <dc:title>ПРОЕКТ</dc:title>
</cp:coreProperties>
</file>